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02"/>
        <w:gridCol w:w="1428"/>
        <w:gridCol w:w="1265"/>
        <w:gridCol w:w="1559"/>
        <w:gridCol w:w="1134"/>
      </w:tblGrid>
      <w:tr>
        <w:trPr>
          <w:trHeight w:val="239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lang w:val="en-IN" w:eastAsia="en-IN"/>
              </w:rPr>
              <w:t>ISSUE OF AO: PRE-AUDIT OF DOCUMENTS</w:t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  <w:t>First Le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  <w:t>(Y/N/NA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  <w:t>Second Le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  <w:t>(Y/N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  <w:t>Third Level (Y/N/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lang w:val="en-IN" w:eastAsia="en-IN"/>
              </w:rPr>
              <w:t>Remarks</w:t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  <w:t>MP No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  <w:t>Name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Name is uniform in all documen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Address proof is available and attest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Offer acceptance signed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Date of birth in docu and in HRMS agree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Application under certified standing orde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SSLC /10</w:t>
            </w:r>
            <w:r>
              <w:rPr>
                <w:rFonts w:eastAsia="Times New Roman" w:cs="Calibri"/>
                <w:color w:val="000000"/>
                <w:sz w:val="24"/>
                <w:vertAlign w:val="superscript"/>
                <w:lang w:val="en-IN" w:eastAsia="en-IN"/>
              </w:rPr>
              <w:t>th</w:t>
            </w: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 available and attest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DC/+2 available and attest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Degree Mark sheet and attest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Degree Certificate (Provisional/Original) or Declaration of non-receipt of Degree and attested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G Mark sheet applicable &amp; enclos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G Certificate applicable &amp; enclos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Certificates verified and signed in Part-I of I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ID proof available and attest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art II of IAS comple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ost recommended is written in I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lace of posting availab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Salary is shown in I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Approving authorities’ signature availab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Approving authorities’ name and Designation recor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Date of selection availab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PVC enclos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Experience certificate applicable and enclos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Receipt of submission of FD/10</w:t>
            </w:r>
            <w:r>
              <w:rPr>
                <w:rFonts w:eastAsia="Times New Roman" w:cs="Calibri"/>
                <w:color w:val="000000"/>
                <w:sz w:val="24"/>
                <w:vertAlign w:val="superscript"/>
                <w:lang w:val="en-IN" w:eastAsia="en-IN"/>
              </w:rPr>
              <w:t>th</w:t>
            </w: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 Certific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 xml:space="preserve">Photo in  MPDF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Tele Reference Check completed and not negativ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  <w:t>Check list enclos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  <w:t>Name of Executive/DB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  <w:t>Signa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b/>
                <w:color w:val="000000"/>
                <w:sz w:val="24"/>
                <w:lang w:val="en-IN" w:eastAsia="en-I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lang w:val="en-IN" w:eastAsia="en-IN"/>
              </w:rPr>
            </w:pPr>
            <w:r>
              <w:rPr>
                <w:rFonts w:eastAsia="Times New Roman" w:cs="Calibri"/>
                <w:color w:val="000000"/>
                <w:sz w:val="24"/>
                <w:lang w:val="en-IN" w:eastAsia="en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44:00Z</dcterms:created>
  <dc:creator>viswambharan</dc:creator>
  <dc:description/>
  <cp:keywords/>
  <dc:language>en-US</dc:language>
  <cp:lastModifiedBy>udayakumar</cp:lastModifiedBy>
  <cp:lastPrinted>2012-03-14T16:58:00Z</cp:lastPrinted>
  <dcterms:modified xsi:type="dcterms:W3CDTF">2012-03-14T10:47:00Z</dcterms:modified>
  <cp:revision>5</cp:revision>
  <dc:subject/>
  <dc:title/>
</cp:coreProperties>
</file>